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3/17, 98/19, i 144/20), članaka 25. i  100. Statuta Općine Križ ("Glasnik Zagrebačke županije" br. 11/21 i 57/23) i članka 64. Poslovnika Općinskog vijeća Općine Križ ("Glasnik Zagrebačke županije" br. 11/21)  Općinsko vijeće Općine Križ na 5. sjednici održanoj dana 20. studenoga 2025. godine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>o izvršavanju Proračuna Općine Križ za 2026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</w:t>
        <w:tab/>
        <w:t xml:space="preserve"> Članak 1.</w:t>
      </w:r>
    </w:p>
    <w:p>
      <w:pPr>
        <w:pStyle w:val="Normal"/>
        <w:jc w:val="both"/>
        <w:rPr/>
      </w:pPr>
      <w:r>
        <w:rPr>
          <w:lang w:val="hr-HR"/>
        </w:rPr>
        <w:tab/>
        <w:t>Ovom se Odlukom uređuje struktura prihoda i primitaka, rashoda i izdataka Proračuna Općine Križ za 2026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</w:t>
        <w:tab/>
        <w:t xml:space="preserve"> 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/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6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1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pćine Križ obavezan je izvijestiti Općinsko vijeće Općine Križ o korištenju tekuće rezerve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 </w:t>
        <w:tab/>
        <w:t>Članak 1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6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>Stanje duga  i izvršavanje obaveza po dugoročnom zaduživanju u 2026. godini 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104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59"/>
        <w:gridCol w:w="2127"/>
        <w:gridCol w:w="2126"/>
        <w:gridCol w:w="1985"/>
        <w:gridCol w:w="212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5. g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6. go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6. g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6. god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rivredna banka Zagreb d.d.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2.000.000,00 EUR  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00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85.714,28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84.285,72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1.714.285,72 EUR</w:t>
            </w:r>
          </w:p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1.915.714,28 EUR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000.000,00 EUR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.00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70.000,00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.630.000,00 EUR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6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po principu dozvoljenog prekoračenja salda po 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Članak 2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5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/>
      </w:pPr>
      <w:r>
        <w:rPr>
          <w:lang w:val="hr-HR"/>
        </w:rPr>
        <w:tab/>
        <w:t>U okviru svojeg djelokruga i ovlasti, Općinski načelnik, pročelnik Jedinstvenog upravnog odjela i voditelj Odsjeka za financije, komunalno gospodarstvo i gospodarstvo odgovorni su za provedbu Odluke o izvršavanju Proračuna, za potpunu i pravodobnu naplatu 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6.</w:t>
      </w:r>
    </w:p>
    <w:p>
      <w:pPr>
        <w:pStyle w:val="Normal"/>
        <w:jc w:val="both"/>
        <w:rPr/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ZAVRŠNA ODREDB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9.</w:t>
        <w:tab/>
        <w:tab/>
        <w:tab/>
        <w:t xml:space="preserve">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objaviti će se u Glasniku Zagrebačke županije, a stupa na snagu 01. siječnja 2026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OPĆINA KRIŽ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1/25-01/02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5-7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20. studenoga 2025.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Zlatko Hras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46:00Z</dcterms:created>
  <dc:creator>*</dc:creator>
  <dc:description/>
  <cp:keywords/>
  <dc:language>en-US</dc:language>
  <cp:lastModifiedBy>Nada Horvat</cp:lastModifiedBy>
  <cp:lastPrinted>2024-09-02T08:26:00Z</cp:lastPrinted>
  <dcterms:modified xsi:type="dcterms:W3CDTF">2025-11-24T06:46:00Z</dcterms:modified>
  <cp:revision>2</cp:revision>
  <dc:subject/>
  <dc:title/>
</cp:coreProperties>
</file>